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КИМам для проведения входного контроля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учащихся 10 класса по ОБЖ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Цель проведения работы:</w:t>
      </w:r>
      <w:r>
        <w:rPr>
          <w:sz w:val="28"/>
          <w:szCs w:val="28"/>
        </w:rPr>
        <w:t xml:space="preserve"> контроль остаточных знаний  по предмету ОБЖ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ния контрольной работы составлено в соответствии с изученными темами с учетом требований ФК ГОС к знаниям и умения учащихс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дания охватили темы следующих разделов: «Чрезвычайные ситуации природного и техногенного характера»,  «Правила дорожного движения для автомобилистов, велосипедистов и пешеходов», «Обеспечение личной безопасности в повседневной жизни»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сты составлены в двух вариантах на основе методического пособия «Основы безопасности жизнедеятельности  9 класс» А.Т. Смирнов, Б.О. Хренников -Москва: Просвещение, 2015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ИМы включены различные виды тестовых заданий с выбором одного или нескольких правильного ответа и состоят из 10 вопросов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ыполнение задания отводится 20 минут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/>
        <w:t>Критерии оценивания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цент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ценка</w:t>
            </w:r>
          </w:p>
        </w:tc>
      </w:tr>
      <w:tr>
        <w:trPr>
          <w:trHeight w:val="39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0-100% верных ответов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-10 баллов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-89% верных ответов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-8 баллов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-69% верных ответов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-6 баллов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% верных ответов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 баллов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</w:tr>
    </w:tbl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1"/>
        <w:gridCol w:w="720"/>
        <w:gridCol w:w="722"/>
        <w:gridCol w:w="722"/>
        <w:gridCol w:w="724"/>
        <w:gridCol w:w="724"/>
        <w:gridCol w:w="758"/>
        <w:gridCol w:w="758"/>
        <w:gridCol w:w="758"/>
        <w:gridCol w:w="758"/>
        <w:gridCol w:w="758"/>
      </w:tblGrid>
      <w:tr>
        <w:trPr>
          <w:trHeight w:val="31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опро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отв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ари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ари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ходной контроль по ОБЖ в 10 класса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необходимо поступить велосипедисту, подъезжающему к остановке в тот момент, когда автобус трогается от остановки, оповещая об этом других участников движения включением указателя поворота?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ть сигнал звонком для всех участников движения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упить дорогу, т. к. автобус начинает движение от остановки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хать мимо, т. к. автобус ещё не начал движение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рное закаливание обеспечивает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ую работоспособность за компьютером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ую физиологическую деятельность, укрепление силы воли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>длительные физические нагрузки, укрепление зрения.</w:t>
      </w:r>
    </w:p>
    <w:p>
      <w:pPr>
        <w:pStyle w:val="Normal"/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акой последовательности необходимо вызывать пожарную охрану?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нить по телефону 01; сообщить о возникновении пожара; назвать свою фамилию; сказать, как удобнее, быстрее проехать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нить по телефону 01; сообщить количество этажей в доме, спросить фамилию диспетчера; сказать, как удобнее, быстрее проехать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нить по телефону 01; сообщить о возникновении пожара; назвать точный адрес, количество этажей в доме; сказать, как удобнее, быстрее проехать. </w:t>
      </w:r>
    </w:p>
    <w:p>
      <w:pPr>
        <w:pStyle w:val="Normal"/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лучае эвакуации из зоны аварии на химически опасном объекте с выбросом опасного вещества, прибыв на место размещения, в первую очередь необходимо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ть глаза, прополоскать рот, пройти на пункт питания, исключить какие-либо физические нагрузки и лечь отдыхать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дленно зарегистрироваться, затем сменить одежду, вытереть обувь, пройти в здание и умыться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ть верхнюю одежду, промыть глаза, прополоскать рот, принять душ с мылом. </w:t>
      </w:r>
    </w:p>
    <w:p>
      <w:pPr>
        <w:pStyle w:val="Normal"/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ажите первые признаки наркотического отравления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мышечного тонуса, покраснение кож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ричинный смех, кровотечение из нос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ечь во рту, пожелтение кожи, тошнота и рвота. </w:t>
      </w:r>
    </w:p>
    <w:p>
      <w:pPr>
        <w:pStyle w:val="Normal"/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виктимному поведению не относится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ленный ключ в замке зажигания и включённый двигатель легкового автомобиля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ленная открытая форточка в квартире на первом этаже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ор по мобильному телефону в общественном транспорте. </w:t>
      </w:r>
    </w:p>
    <w:p>
      <w:pPr>
        <w:pStyle w:val="Normal"/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ое воздействие оказывает на суше и на море ветер в 8 баллов по шкале Ф. Бофорта?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ольшие повреждения, ветер срывает дымовые колпаки и черепицу; волны громоздятся, гребни срываются, пена ложится пологами по ветру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аются стволы деревьев, идти по ветру трудно; высокие волны, гребни волн начинают опрокидываться и рассыпаться в брызг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 ломает сучья деревьев, идти против ветра очень трудно; умеренно высокие длинные волны, по краям гребней начинают взлетать брызги, полосы пены ложатся рядами по направлению ветра. </w:t>
      </w:r>
    </w:p>
    <w:p>
      <w:pPr>
        <w:pStyle w:val="Normal"/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ожоге необходимо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зать ножницами одежду, кожу вокруг ожога продезинфицировать, на обожжённую поверхность наложить стерильную повязку, на 5-10 минут приложить холод и направить пострадавшего в медицинское учреждение. </w:t>
      </w:r>
    </w:p>
    <w:p>
      <w:pPr>
        <w:pStyle w:val="Normal"/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игналу оповещения «Внимание всем!» необходимо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телевизор или радиоприёмник на местном канале передач и слушать сообщение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ь окна, быстро собрать всё необходимое для эвакуации, идти в убежище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 собрать всё необходимое для эвакуации, отключить электроэнергию и идти на сборный пункт. </w:t>
      </w:r>
    </w:p>
    <w:p>
      <w:pPr>
        <w:pStyle w:val="Normal"/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вы должны поступить при возникновении землетрясения?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ть у внутренней стены класса или в проёме дверей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чего не делать, ждать, когда закончатся подземные толчк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539" w:leader="none"/>
        </w:tabs>
        <w:ind w:left="15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дать сигнала по системе оповещ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ходной контроль по ОБЖ в 10 класса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безопасной работы на компьютере необходимо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 удалять пыль с монитора, источник света должен находиться за монитором, работать не больше 25 минут непрерывно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верхний свет был ярким; кресло, диван размещался не ближе 1 – 1,5 м; работать не больше 4-х часов в день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 удалять пыль с экрана, источник света должен находиться справа от монитора, работать не больше 35 минут непрерывно. </w:t>
      </w:r>
    </w:p>
    <w:p>
      <w:pPr>
        <w:pStyle w:val="Normal"/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вы перед надвигающейся грозой оказались в лодке вдали от берега, то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дленно начнёте грести к берегу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сите якорь и ляжете на дно лодки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оситесь в воду и отплывёте от лодки.</w:t>
      </w:r>
    </w:p>
    <w:p>
      <w:pPr>
        <w:pStyle w:val="Normal"/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вижение по болоту будет безопасным, есл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ти по моховой полосе, расстояние между идущими 3-4 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идущими 5-7 м, все имеют шесты длиной 3-4 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39" w:leader="none"/>
        </w:tabs>
        <w:jc w:val="both"/>
        <w:rPr/>
      </w:pPr>
      <w:r>
        <w:rPr>
          <w:sz w:val="28"/>
          <w:szCs w:val="28"/>
        </w:rPr>
        <w:t xml:space="preserve">расстояние между идущими 3-4 м, впереди идущий имеет шест длиной 5-7 м. </w:t>
      </w:r>
    </w:p>
    <w:p>
      <w:pPr>
        <w:pStyle w:val="Normal"/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вы оказались в лесу, где возник пожар, то необходимо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аться на месте до приезда пожарных, приступить к тушению огня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направление ветра, распространение огня и быстро выходить из леса в наветренную сторону;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направление ветра, распространение огня и быстро выходить из леса в подветренную сторону. </w:t>
      </w:r>
    </w:p>
    <w:p>
      <w:pPr>
        <w:pStyle w:val="Normal"/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аких местах пешеходу запрещается переходить через дорогу?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стах, где дорога идёт на подъём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туннелей и мостов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перечисленных местах. </w:t>
      </w:r>
    </w:p>
    <w:p>
      <w:pPr>
        <w:pStyle w:val="Normal"/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следует поступить при неожиданной встрече с диким животным?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реть на месте, затем, сохраняя спокойствие, пятясь, отступить; удалившись на 10-15 м, продолжать отходить боком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реть на месте, сохраняя спокойствие, отступить влево боком, удалившись на 10-15 м можно бежать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реть на месте, сохраняя спокойствие, пятясь, отступить боком, удалившись на 10-15 м можно бежать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более опасным периодом схода снежных лавин считается период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падения осадков зимой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0-00 часов утра до захода солнца весной и летом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4-00 часов до захода солнца зимой и осенью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ые аварии и катастрофы относятся к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м ситуациям природного характера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ийным бедствиям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м ситуациям техногенного характера.</w:t>
      </w:r>
    </w:p>
    <w:p>
      <w:pPr>
        <w:pStyle w:val="Normal"/>
        <w:tabs>
          <w:tab w:val="clear" w:pos="708"/>
          <w:tab w:val="left" w:pos="1539" w:leader="none"/>
        </w:tabs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ая государственная система предупреждения и ликвидации чрезвычайных ситуаций (РСЧС) создана с целью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ЧС на территории РФ и организации проведения аварийно-спасательных и других неотложных работ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эвакуационных мероприятий и первоочередного жизнеобеспечения пострадавшего населени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я усилий органов власти, организаций и предприятий, их сил и средств в области предупреждения и ликвидации ЧС. </w:t>
      </w:r>
    </w:p>
    <w:p>
      <w:pPr>
        <w:pStyle w:val="Normal"/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те действие, не относящееся к правилам поведения при захвате в заложник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зможности располагаться поближе к окну или двери, подальше от преступник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ершение любых действий (сесть, встать, попить и т. д.) спрашивать разрешение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держания сил есть всё, что предлагают. 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ind w:firstLine="79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</w:rPr>
        <w:t>Входной контроль по ОБЖ в 10 класса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rPr/>
      </w:pPr>
      <w:r>
        <w:rPr/>
        <w:t>Фамилия Имя ____________________________________________ Класс_______</w:t>
      </w:r>
    </w:p>
    <w:p>
      <w:pPr>
        <w:pStyle w:val="Normal"/>
        <w:ind w:firstLine="798"/>
        <w:rPr/>
      </w:pPr>
      <w:r>
        <w:rPr/>
      </w:r>
    </w:p>
    <w:p>
      <w:pPr>
        <w:pStyle w:val="Normal"/>
        <w:ind w:firstLine="798"/>
        <w:rPr/>
      </w:pPr>
      <w:r>
        <w:rPr/>
        <w:t>Дата________________________                                                          Вариант______</w:t>
      </w:r>
    </w:p>
    <w:p>
      <w:pPr>
        <w:pStyle w:val="Normal"/>
        <w:tabs>
          <w:tab w:val="clear" w:pos="708"/>
          <w:tab w:val="right" w:pos="10466" w:leader="none"/>
        </w:tabs>
        <w:rPr>
          <w:b/>
          <w:b/>
        </w:rPr>
      </w:pPr>
      <w:r>
        <w:rPr>
          <w:b/>
        </w:rPr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709"/>
        <w:gridCol w:w="708"/>
        <w:gridCol w:w="851"/>
        <w:gridCol w:w="709"/>
        <w:gridCol w:w="708"/>
        <w:gridCol w:w="709"/>
        <w:gridCol w:w="626"/>
        <w:gridCol w:w="669"/>
        <w:gridCol w:w="644"/>
      </w:tblGrid>
      <w:tr>
        <w:trPr>
          <w:trHeight w:val="2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ind w:firstLine="79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</w:rPr>
        <w:t>Входной контроль по ОБЖ в 10 класса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rPr/>
      </w:pPr>
      <w:r>
        <w:rPr/>
        <w:t>Фамилия Имя ____________________________________________ Класс_______</w:t>
      </w:r>
    </w:p>
    <w:p>
      <w:pPr>
        <w:pStyle w:val="Normal"/>
        <w:ind w:firstLine="798"/>
        <w:rPr/>
      </w:pPr>
      <w:r>
        <w:rPr/>
      </w:r>
    </w:p>
    <w:p>
      <w:pPr>
        <w:pStyle w:val="Normal"/>
        <w:ind w:firstLine="798"/>
        <w:rPr/>
      </w:pPr>
      <w:r>
        <w:rPr/>
        <w:t>Дата________________________                                                          Вариант______</w:t>
      </w:r>
    </w:p>
    <w:p>
      <w:pPr>
        <w:pStyle w:val="Normal"/>
        <w:tabs>
          <w:tab w:val="clear" w:pos="708"/>
          <w:tab w:val="right" w:pos="10466" w:leader="none"/>
        </w:tabs>
        <w:rPr>
          <w:b/>
          <w:b/>
        </w:rPr>
      </w:pPr>
      <w:r>
        <w:rPr>
          <w:b/>
        </w:rPr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709"/>
        <w:gridCol w:w="708"/>
        <w:gridCol w:w="851"/>
        <w:gridCol w:w="709"/>
        <w:gridCol w:w="708"/>
        <w:gridCol w:w="709"/>
        <w:gridCol w:w="626"/>
        <w:gridCol w:w="669"/>
        <w:gridCol w:w="644"/>
      </w:tblGrid>
      <w:tr>
        <w:trPr>
          <w:trHeight w:val="2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ind w:firstLine="79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</w:rPr>
        <w:t>Входной контроль по ОБЖ в 10 класса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rPr/>
      </w:pPr>
      <w:r>
        <w:rPr/>
        <w:t>Фамилия Имя ____________________________________________ Класс_______</w:t>
      </w:r>
    </w:p>
    <w:p>
      <w:pPr>
        <w:pStyle w:val="Normal"/>
        <w:ind w:firstLine="798"/>
        <w:rPr/>
      </w:pPr>
      <w:r>
        <w:rPr/>
      </w:r>
    </w:p>
    <w:p>
      <w:pPr>
        <w:pStyle w:val="Normal"/>
        <w:ind w:firstLine="798"/>
        <w:rPr/>
      </w:pPr>
      <w:r>
        <w:rPr/>
        <w:t>Дата________________________                                                          Вариант______</w:t>
      </w:r>
    </w:p>
    <w:p>
      <w:pPr>
        <w:pStyle w:val="Normal"/>
        <w:tabs>
          <w:tab w:val="clear" w:pos="708"/>
          <w:tab w:val="right" w:pos="10466" w:leader="none"/>
        </w:tabs>
        <w:rPr>
          <w:b/>
          <w:b/>
        </w:rPr>
      </w:pPr>
      <w:r>
        <w:rPr>
          <w:b/>
        </w:rPr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709"/>
        <w:gridCol w:w="708"/>
        <w:gridCol w:w="851"/>
        <w:gridCol w:w="709"/>
        <w:gridCol w:w="708"/>
        <w:gridCol w:w="709"/>
        <w:gridCol w:w="626"/>
        <w:gridCol w:w="669"/>
        <w:gridCol w:w="644"/>
      </w:tblGrid>
      <w:tr>
        <w:trPr>
          <w:trHeight w:val="2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ind w:firstLine="79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</w:rPr>
        <w:t>Входной контроль по ОБЖ в 10 класса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8"/>
        <w:rPr/>
      </w:pPr>
      <w:r>
        <w:rPr/>
        <w:t>Фамилия Имя ____________________________________________ Класс_______</w:t>
      </w:r>
    </w:p>
    <w:p>
      <w:pPr>
        <w:pStyle w:val="Normal"/>
        <w:ind w:firstLine="798"/>
        <w:rPr/>
      </w:pPr>
      <w:r>
        <w:rPr/>
      </w:r>
    </w:p>
    <w:p>
      <w:pPr>
        <w:pStyle w:val="Normal"/>
        <w:ind w:firstLine="798"/>
        <w:rPr/>
      </w:pPr>
      <w:r>
        <w:rPr/>
        <w:t>Дата________________________                                                          Вариант______</w:t>
      </w:r>
    </w:p>
    <w:p>
      <w:pPr>
        <w:pStyle w:val="Normal"/>
        <w:tabs>
          <w:tab w:val="clear" w:pos="708"/>
          <w:tab w:val="right" w:pos="10466" w:leader="none"/>
        </w:tabs>
        <w:rPr>
          <w:b/>
          <w:b/>
        </w:rPr>
      </w:pPr>
      <w:r>
        <w:rPr>
          <w:b/>
        </w:rPr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709"/>
        <w:gridCol w:w="708"/>
        <w:gridCol w:w="851"/>
        <w:gridCol w:w="709"/>
        <w:gridCol w:w="708"/>
        <w:gridCol w:w="709"/>
        <w:gridCol w:w="626"/>
        <w:gridCol w:w="669"/>
        <w:gridCol w:w="644"/>
      </w:tblGrid>
      <w:tr>
        <w:trPr>
          <w:trHeight w:val="2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1:19:00Z</dcterms:created>
  <dc:creator>User</dc:creator>
  <dc:description/>
  <cp:keywords/>
  <dc:language>en-US</dc:language>
  <cp:lastModifiedBy>Uchitel</cp:lastModifiedBy>
  <cp:lastPrinted>2014-03-10T12:11:00Z</cp:lastPrinted>
  <dcterms:modified xsi:type="dcterms:W3CDTF">2019-10-15T08:21:00Z</dcterms:modified>
  <cp:revision>3</cp:revision>
  <dc:subject/>
  <dc:title/>
</cp:coreProperties>
</file>